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Devoir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ab/>
        <w:t xml:space="preserve">Instructions: répondez aux questions, et remplacez le(s) mot(s) souligné(s) avec un </w:t>
        <w:tab/>
        <w:t>pronom objet direct.  Lisez d'abord l'explication sur le wiki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a.  Aimes-tu nettoyer 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single"/>
        </w:rPr>
        <w:t>ta maison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b.  Est-ce qu'on peut comprendre 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single"/>
        </w:rPr>
        <w:t>Mme. Lambert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 quand elle parle vite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c.  Est-ce que tous les élèves vont prendre 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single"/>
        </w:rPr>
        <w:t xml:space="preserve">le métro 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pour aller à l'école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d.  Est-ce que la classe déteste lire 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single"/>
        </w:rPr>
        <w:t xml:space="preserve">la BD </w:t>
      </w:r>
      <w:r>
        <w:rPr>
          <w:rFonts w:eastAsia="Roman 12cpi" w:cs="Arial" w:ascii="Arial" w:hAnsi="Arial"/>
          <w:i/>
          <w:iCs/>
          <w:color w:val="000000"/>
          <w:sz w:val="24"/>
          <w:szCs w:val="24"/>
          <w:u w:val="single"/>
        </w:rPr>
        <w:t>Calvin et Hobbes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?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e.  Est-ce que vous avez besoin de lire 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single"/>
        </w:rPr>
        <w:t>votre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 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single"/>
        </w:rPr>
        <w:t>livre de français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 pour faire les devoirs tous les </w:t>
        <w:tab/>
        <w:t>soirs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f.  Est-ce que Mme. Lambert adore 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single"/>
        </w:rPr>
        <w:t>vous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 torturer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g.  Est-ce que je refuse d'entendre 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single"/>
        </w:rPr>
        <w:t>ma classe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 quand elle gémit (whine)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h.  Est-ce que tu oublies quelquefois de faire 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single"/>
        </w:rPr>
        <w:t>les devoirs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 si tu es fatigué(e)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i.  Est-ce que tu vas continuer à étudier 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single"/>
        </w:rPr>
        <w:t>le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 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single"/>
        </w:rPr>
        <w:t>français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 l'année prochaine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j.  Est-ce que je vais décider d'annuler (cancel) 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single"/>
        </w:rPr>
        <w:t>votre examen final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k.  Est-ce que ta classe vient de lire 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single"/>
        </w:rPr>
        <w:t xml:space="preserve">le roman </w:t>
      </w:r>
      <w:r>
        <w:rPr>
          <w:rFonts w:eastAsia="Roman 12cpi" w:cs="Arial" w:ascii="Arial" w:hAnsi="Arial"/>
          <w:i/>
          <w:iCs/>
          <w:color w:val="000000"/>
          <w:sz w:val="24"/>
          <w:szCs w:val="24"/>
          <w:u w:val="single"/>
        </w:rPr>
        <w:t>Maus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 dans la classe d'anglais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l. Est-ce que nous (les profs) aimons 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single"/>
        </w:rPr>
        <w:t>vous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 attendre si vous êtes en retard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m.  Es-tu en train de faire 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single"/>
        </w:rPr>
        <w:t>tes devoirs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n.  Préférez-vous lire 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single"/>
        </w:rPr>
        <w:t>les pièces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 ou voir 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single"/>
        </w:rPr>
        <w:t>les pièces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?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8:21:41Z</dcterms:created>
  <dc:creator/>
  <dc:description/>
  <dc:language>en-US</dc:language>
  <cp:lastModifiedBy/>
  <cp:revision>0</cp:revision>
  <dc:subject/>
  <dc:title/>
</cp:coreProperties>
</file>